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auto" w:line="240"/>
        <w:ind w:right="0" w:hanging="0"/>
        <w:jc w:val="center"/>
        <w:textAlignment w:val="auto"/>
        <w:rPr>
          <w:rFonts w:ascii="方正小标宋简体" w:hAnsi="方正小标宋简体" w:eastAsia="方正小标宋简体" w:cs="仿宋_GB2312"/>
          <w:sz w:val="44"/>
          <w:szCs w:val="44"/>
          <w:highlight w:val="none"/>
          <w:lang w:val="en-US" w:eastAsia="zh-CN"/>
        </w:rPr>
      </w:pPr>
      <w:ins w:id="0" w:author="韦道标" w:date="2025-03-20T17:01:00Z">
        <w:r>
          <w:rPr>
            <w:rFonts w:ascii="方正小标宋简体" w:hAnsi="方正小标宋简体" w:cs="仿宋_GB2312" w:eastAsia="方正小标宋简体"/>
            <w:sz w:val="44"/>
            <w:szCs w:val="44"/>
            <w:lang w:eastAsia="zh-CN"/>
          </w:rPr>
          <w:t>广西</w:t>
        </w:r>
      </w:ins>
      <w:r>
        <w:rPr>
          <w:rFonts w:ascii="方正小标宋简体" w:hAnsi="方正小标宋简体" w:cs="仿宋_GB2312" w:eastAsia="方正小标宋简体"/>
          <w:sz w:val="44"/>
          <w:szCs w:val="44"/>
        </w:rPr>
        <w:t>专精特新</w:t>
      </w:r>
      <w:r>
        <w:rPr>
          <w:rFonts w:ascii="方正小标宋简体" w:hAnsi="方正小标宋简体" w:cs="仿宋_GB2312" w:eastAsia="方正小标宋简体"/>
          <w:sz w:val="44"/>
          <w:szCs w:val="44"/>
          <w:lang w:eastAsia="zh-CN"/>
        </w:rPr>
        <w:t>中小</w:t>
      </w:r>
      <w:r>
        <w:rPr>
          <w:rFonts w:ascii="方正小标宋简体" w:hAnsi="方正小标宋简体" w:cs="仿宋_GB2312" w:eastAsia="方正小标宋简体"/>
          <w:sz w:val="44"/>
          <w:szCs w:val="44"/>
        </w:rPr>
        <w:t>企业</w:t>
      </w:r>
      <w:r>
        <w:rPr>
          <w:rFonts w:ascii="方正小标宋简体" w:hAnsi="方正小标宋简体" w:cs="仿宋_GB2312" w:eastAsia="方正小标宋简体"/>
          <w:sz w:val="44"/>
          <w:szCs w:val="44"/>
          <w:lang w:eastAsia="zh-CN"/>
        </w:rPr>
        <w:t>培优育强提质进阶</w:t>
      </w:r>
      <w:r>
        <w:rPr>
          <w:rFonts w:ascii="方正小标宋简体" w:hAnsi="方正小标宋简体" w:cs="仿宋_GB2312" w:eastAsia="方正小标宋简体"/>
          <w:sz w:val="44"/>
          <w:szCs w:val="44"/>
        </w:rPr>
        <w:t>实施方案</w:t>
      </w:r>
      <w:r>
        <w:rPr>
          <w:rFonts w:ascii="方正小标宋简体" w:hAnsi="方正小标宋简体" w:cs="仿宋_GB2312" w:eastAsia="方正小标宋简体"/>
          <w:sz w:val="44"/>
          <w:szCs w:val="44"/>
          <w:lang w:eastAsia="zh-CN"/>
        </w:rPr>
        <w:t>评审工作要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名称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有下列情形之一的，应不予推荐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:</w:t>
      </w:r>
    </w:p>
    <w:p>
      <w:pPr>
        <w:pStyle w:val="Normal"/>
        <w:numPr>
          <w:ilvl w:val="0"/>
          <w:numId w:val="3"/>
        </w:numPr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已在上交所、深交所、北交所（不含“新三板”）或境外公开发行股票  </w:t>
      </w:r>
      <w:r>
        <w:rPr>
          <w:rFonts w:eastAsia="Wingdings 2" w:cs="Wingdings 2" w:ascii="Wingdings 2" w:hAnsi="Wingdings 2"/>
          <w:sz w:val="32"/>
          <w:szCs w:val="32"/>
          <w:lang w:val="en-US" w:eastAsia="zh-CN"/>
        </w:rPr>
        <w:t>£</w:t>
      </w:r>
    </w:p>
    <w:p>
      <w:pPr>
        <w:pStyle w:val="Normal"/>
        <w:numPr>
          <w:ilvl w:val="0"/>
          <w:numId w:val="3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截至专家审核前，该企业的专精特新中小企业称号失效  </w:t>
      </w:r>
      <w:r>
        <w:rPr>
          <w:rFonts w:eastAsia="Wingdings 2" w:cs="Wingdings 2" w:ascii="Wingdings 2" w:hAnsi="Wingdings 2"/>
          <w:sz w:val="32"/>
          <w:szCs w:val="32"/>
          <w:lang w:val="en-US" w:eastAsia="zh-CN"/>
        </w:rPr>
        <w:t>£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）已获工业和信息化部支持的重点专精特新“小巨人”企业 </w:t>
      </w:r>
      <w:r>
        <w:rPr>
          <w:rFonts w:eastAsia="Wingdings 2" w:cs="Wingdings 2" w:ascii="Wingdings 2" w:hAnsi="Wingdings 2"/>
          <w:sz w:val="32"/>
          <w:szCs w:val="32"/>
          <w:lang w:val="en-US" w:eastAsia="zh-CN"/>
        </w:rPr>
        <w:t>£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推进计划投资不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万元  </w:t>
      </w:r>
      <w:r>
        <w:rPr>
          <w:rFonts w:eastAsia="Wingdings 2" w:cs="Wingdings 2" w:ascii="Wingdings 2" w:hAnsi="Wingdings 2"/>
          <w:sz w:val="32"/>
          <w:szCs w:val="32"/>
          <w:lang w:val="en-US" w:eastAsia="zh-CN"/>
        </w:rPr>
        <w:t>£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）推进计划内容、投资、绩效目标不可行、不合理、不清晰 </w:t>
      </w:r>
      <w:r>
        <w:rPr>
          <w:rFonts w:eastAsia="Wingdings 2" w:cs="Wingdings 2" w:ascii="Wingdings 2" w:hAnsi="Wingdings 2"/>
          <w:sz w:val="32"/>
          <w:szCs w:val="32"/>
          <w:lang w:val="en-US" w:eastAsia="zh-CN"/>
        </w:rPr>
        <w:t>£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  <w:highlight w:val="none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其他不适宜推荐情况理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                                   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  <w:highlight w:val="none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  <w:highlight w:val="none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</w:r>
    </w:p>
    <w:tbl>
      <w:tblPr>
        <w:tblW w:w="14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365"/>
        <w:gridCol w:w="2264"/>
        <w:gridCol w:w="1971"/>
        <w:gridCol w:w="1202"/>
        <w:gridCol w:w="5473"/>
        <w:gridCol w:w="880"/>
      </w:tblGrid>
      <w:tr>
        <w:trPr>
          <w:trHeight w:val="737" w:hRule="atLeast"/>
        </w:trPr>
        <w:tc>
          <w:tcPr>
            <w:tcW w:w="14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小标宋简体" w:hAnsi="方正小标宋简体" w:cs="仿宋_GB2312" w:eastAsia="方正小标宋简体"/>
                <w:color w:val="000000"/>
                <w:sz w:val="36"/>
                <w:szCs w:val="36"/>
                <w:lang w:eastAsia="zh-CN"/>
              </w:rPr>
              <w:t>专精特新中小企业培优育强提质进阶评分表</w:t>
            </w:r>
          </w:p>
        </w:tc>
      </w:tr>
      <w:tr>
        <w:trPr>
          <w:trHeight w:val="73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eastAsia="zh-CN"/>
              </w:rPr>
              <w:t>一级指标及权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eastAsia="zh-CN"/>
              </w:rPr>
              <w:t>二级指标及权重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eastAsia="zh-CN"/>
              </w:rPr>
              <w:t>三级指标及权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eastAsia="zh-CN"/>
              </w:rPr>
              <w:t>评分指标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eastAsia="zh-CN"/>
              </w:rPr>
              <w:t>指标值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eastAsia="zh-CN"/>
              </w:rPr>
              <w:t>评分标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评审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得分</w:t>
            </w:r>
          </w:p>
        </w:tc>
      </w:tr>
      <w:tr>
        <w:trPr>
          <w:trHeight w:val="817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lang w:val="en-US" w:eastAsia="zh-CN"/>
              </w:rPr>
              <w:t>合计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32"/>
                <w:szCs w:val="32"/>
                <w:lang w:val="en-US" w:eastAsia="zh-CN"/>
              </w:rPr>
              <w:t>150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lang w:val="en-US" w:eastAsia="zh-CN"/>
              </w:rPr>
              <w:t>分）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938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三新”、“一强”推进计划评价标准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140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专业化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主持或参与制（修）订国际标准、国家标准或行业标准的数量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获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38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新增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38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取得相关质量管理体系认证或产品通过发达国家和地区产品认证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国际标准协会行业认证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)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获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38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新增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38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精细化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近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年主营业务收入平均增速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20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1.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B.10%-20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9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   C.5%-10% (0.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D.5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下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38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两年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主营业务收入年均增速目标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20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1.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B.15%-20%(0.9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   C.10%-15% (0.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D.10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下正值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" w:eastAsia="zh-CN"/>
              </w:rPr>
            </w:r>
          </w:p>
        </w:tc>
      </w:tr>
      <w:tr>
        <w:trPr>
          <w:trHeight w:val="1393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目标值较初始值增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A.15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(2.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     B.10%≤×≤15%(1.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     C.5%≤×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% (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  D.5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以下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）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零增幅及负值不得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38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近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年利润增速均值（两年数值均须为正值）</w:t>
            </w:r>
          </w:p>
          <w:p>
            <w:pPr>
              <w:pStyle w:val="Normal"/>
              <w:spacing w:lineRule="atLeast" w:line="0"/>
              <w:ind w:left="281" w:hanging="281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      例：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c=(b-a)/a×100%,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下同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a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15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1.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B.10%-15%(0.9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   C.5%-10% (0.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D.5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下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38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两年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利润年均增速目标值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b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15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1.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B.10%-15%(0.9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   C.5%-10% (0.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D.5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下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38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目标值较初始值增幅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c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A.15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(2.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     B.10%≤×≤15%(1.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     C.5%≤×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% (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  D.5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以下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）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零增幅及负值不得分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企业资产负债率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50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下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B.50%-60%(1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) 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60%-65%(0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D.65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50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下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B.50%-60%(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) 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60%-65%(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D.65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357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特色化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主导产品在全国细分市场占有率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30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B.20%-30%(0.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) 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15%-20%(0.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D.15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下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357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30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B.20%-30%(1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) 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15%-20%(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D.15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下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357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目标值较初始值增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A.20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(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       B.10%≤×≤20%(1.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     C.5%≤×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% (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  D.5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以下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）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零增幅及负值不得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7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拥有直接面向市场并具有竞争优势的自主品牌个数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获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7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新增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7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数字化转型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（工信部数转试点城市、智能工厂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G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工厂等称号，智能制造优秀场景入选企业、两化融合发展水平评价得分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9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分以上或通过两化融合管理体系贯标）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获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7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获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7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绿色化标杆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（工信部绿色工厂、绿色供应链管理企业、绿色产品、能效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水效“领跑者”企业等称号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获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55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获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7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国际拓展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PCT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专利数量）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获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7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获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64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pacing w:val="3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主导产品出口额占营业收入比重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15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  B.10%-15%(0.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   C.5%-10% (0.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 D.5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下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64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pacing w:val="3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3"/>
                <w:sz w:val="32"/>
                <w:szCs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15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B.10%-15%(1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   C.5%-10% (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D.5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下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64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pacing w:val="3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3"/>
                <w:sz w:val="32"/>
                <w:szCs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目标值较初始值增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A.20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(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      B.10%≤×≤20%(1.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     C.5%≤×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% (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 D.5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以下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）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零增幅及负值不得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98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创新能力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年度研发经费投入总额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上一年度投入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0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万元及以上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(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上一年度投入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00≤×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0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(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上一年度投入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00≤×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(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上一年度投入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万元以下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(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54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年均目标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" w:eastAsia="zh-CN"/>
              </w:rPr>
              <w:t>实施期年均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投入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0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万元及以上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(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" w:eastAsia="zh-CN"/>
              </w:rPr>
              <w:t>实施期年均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投入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00≤×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0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(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" w:eastAsia="zh-CN"/>
              </w:rPr>
              <w:t>实施期年均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投入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00≤×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(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" w:eastAsia="zh-CN"/>
              </w:rPr>
              <w:t>实施期年均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投入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万元以下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(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9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近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年研发费用总额占营业收入总额比重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比重在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0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B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比重在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8%-10%(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比重在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%-8%(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D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比重在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下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54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比重在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0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B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比重在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8%-10%(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比重在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%-8%(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D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比重在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下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54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目标值较初始值增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A.20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(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      B.10%≤×≤20%(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     C.5%≤×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% (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 D.5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以下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）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零增幅及负值不得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7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与主导产品相关的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I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类知识产权数量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获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新增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7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国家级研发机构数量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获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7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新增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7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省级研发机构数量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获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新增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7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院士专家工作站、博士后工作站数量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获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21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新增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15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研发人员占全部职工比重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30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B.20%-30%(1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C.15%-20%(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D.15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下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)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85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30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B.20%-30%(1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)   </w:t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15%-20%(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D.15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下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345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产业链配套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主导产品在关键领域发挥“补短板”“填空白”情况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优秀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B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良好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一般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D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差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96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优秀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B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良好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一般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D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差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与行业龙头企业协同创新，关键核心技术先进性情况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优秀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B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良好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一般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D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差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47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优秀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B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良好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一般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D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差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47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支撑产业链供应链关键环节情况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优秀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B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良好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一般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D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差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70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优秀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B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良好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一般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D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差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推进计划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计划合理可行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优秀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B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良好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一般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D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差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47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实施内容具体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优秀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B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良好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  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一般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D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差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2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绩效目标清晰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优秀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B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良好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一般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D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差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47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成果定性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对重点产业链强链补链稳链作用，技术成果的先进性。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能够解决世界级重点领域关键技术瓶颈难题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能够解决我国重要产业链关键技术瓶颈难题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能够解决广西某龙头企业、重点企业关键技术瓶颈难题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解决一般问题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522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对重点产业链强链补链稳链作用，成果的应用性。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关键技术广泛适应于各产业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B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关键技术适用于多个行业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关键技术适用于某个行业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D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关键技术仅为该产品的特有技术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320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" w:eastAsia="zh-CN"/>
              </w:rPr>
              <w:t>实施期内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提质进阶目标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" w:eastAsia="zh-CN"/>
              </w:rPr>
              <w:t>,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" w:eastAsia="zh-CN"/>
              </w:rPr>
              <w:t>分数可叠加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企业正式上市（包括主板、创业板、科创板、北交所、全国股转系统、区域性股权交易市场等）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B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新获认定为重点专精特新“小巨人”企业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新认定为专精特新“小巨人”企业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42" w:hRule="atLeast"/>
        </w:trPr>
        <w:tc>
          <w:tcPr>
            <w:tcW w:w="2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" w:eastAsia="zh-CN"/>
              </w:rPr>
              <w:t>加分项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7-10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企业进入广西专精特新专板培育层或已启动上市计划（已签约保荐机构或者挂牌券商）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20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20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有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无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20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81" w:hRule="atLeast"/>
        </w:trPr>
        <w:tc>
          <w:tcPr>
            <w:tcW w:w="2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" w:eastAsia="zh-CN"/>
              </w:rPr>
              <w:t>市级出台培优育强扶持政策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" w:eastAsia="zh-CN"/>
              </w:rPr>
              <w:t>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有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无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51" w:hRule="atLeast"/>
        </w:trPr>
        <w:tc>
          <w:tcPr>
            <w:tcW w:w="2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获得省级以上科技奖励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有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无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51" w:hRule="atLeast"/>
        </w:trPr>
        <w:tc>
          <w:tcPr>
            <w:tcW w:w="2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" w:eastAsia="zh-CN"/>
              </w:rPr>
              <w:t>是否被列入制裁清单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是           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2"/>
          <w:szCs w:val="32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2"/>
          <w:szCs w:val="32"/>
          <w:highlight w:val="none"/>
          <w:lang w:val="en-US" w:eastAsia="zh-CN"/>
        </w:rPr>
      </w:pPr>
      <w:ins w:id="1" w:author="韦道标" w:date="2025-03-20T17:01:00Z">
        <w:r>
          <w:rPr>
            <w:rFonts w:ascii="方正小标宋简体" w:hAnsi="方正小标宋简体" w:cs="方正小标宋简体" w:eastAsia="方正小标宋简体"/>
            <w:sz w:val="44"/>
            <w:szCs w:val="44"/>
            <w:lang w:val="en-US" w:eastAsia="zh-CN"/>
          </w:rPr>
          <w:t>广西</w:t>
        </w:r>
      </w:ins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专精特新中小企业培优育强提质进阶实施方案专家评审意见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日，受自治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业和信息化厅</w:t>
      </w:r>
      <w:r>
        <w:rPr>
          <w:rFonts w:ascii="仿宋_GB2312" w:hAnsi="仿宋_GB2312" w:cs="仿宋_GB2312" w:eastAsia="仿宋_GB2312"/>
          <w:sz w:val="32"/>
          <w:szCs w:val="32"/>
        </w:rPr>
        <w:t>委托，专家组对申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</w:t>
      </w:r>
      <w:r>
        <w:rPr>
          <w:rFonts w:ascii="仿宋_GB2312" w:hAnsi="仿宋_GB2312" w:cs="仿宋_GB2312" w:eastAsia="仿宋_GB2312"/>
          <w:sz w:val="32"/>
          <w:szCs w:val="32"/>
        </w:rPr>
        <w:t>行了评审，与会专家审阅了申报材料，经认真审核、比较和讨论，形成以下意见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企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方案实施内容（符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不符合）重点领域方向，实施计划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可行</w:t>
      </w:r>
      <w:r>
        <w:rPr>
          <w:rFonts w:ascii="仿宋_GB2312" w:hAnsi="仿宋_GB2312" w:cs="仿宋_GB2312" w:eastAsia="仿宋_GB2312"/>
          <w:sz w:val="32"/>
          <w:szCs w:val="32"/>
        </w:rPr>
        <w:t xml:space="preserve">  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可行</w:t>
      </w:r>
      <w:r>
        <w:rPr>
          <w:rFonts w:ascii="仿宋_GB2312" w:hAnsi="仿宋_GB2312" w:cs="仿宋_GB2312" w:eastAsia="仿宋_GB2312"/>
          <w:sz w:val="32"/>
          <w:szCs w:val="32"/>
        </w:rPr>
        <w:t>） 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目标（清晰  不清晰）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所提供的相关证明材料质量（优质  一般  差）。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企业实施“三新”、“一强”推进计划的综合评价：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 w:cs="仿宋_GB2312"/>
          <w:sz w:val="28"/>
          <w:szCs w:val="28"/>
          <w:highlight w:val="none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 w:cs="仿宋_GB2312"/>
          <w:sz w:val="28"/>
          <w:szCs w:val="28"/>
          <w:highlight w:val="none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 xml:space="preserve">                                                                       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综合以上情况，评审组 （建议  不建议） 推荐该企业列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精特新中小企业培优育强提质进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推荐名单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审专家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签名）：                      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9:09:00Z</dcterms:created>
  <dc:creator>李节法</dc:creator>
  <dc:description/>
  <dc:language>en-US</dc:language>
  <cp:lastModifiedBy>gxxc</cp:lastModifiedBy>
  <cp:lastPrinted>2025-01-12T15:40:00Z</cp:lastPrinted>
  <dcterms:modified xsi:type="dcterms:W3CDTF">2025-03-20T17:01:20Z</dcterms:modified>
  <cp:revision>1</cp:revision>
  <dc:subject/>
  <dc:title>专精特新中小企业培优育强提质进阶实施方案评审工作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A519113BCE4EB1858837D1EF5B8442_13</vt:lpwstr>
  </property>
  <property fmtid="{D5CDD505-2E9C-101B-9397-08002B2CF9AE}" pid="3" name="KSOProductBuildVer">
    <vt:lpwstr>2052-11.8.2.9958</vt:lpwstr>
  </property>
  <property fmtid="{D5CDD505-2E9C-101B-9397-08002B2CF9AE}" pid="4" name="KSOTemplateDocerSaveRecord">
    <vt:lpwstr>eyJoZGlkIjoiMzQzMGM4YzFmNzM0MDY1OGU4YzQxMmVjOGViMGIxNGYiLCJ1c2VySWQiOiIzMTM1MTYyOTIifQ==</vt:lpwstr>
  </property>
  <property fmtid="{D5CDD505-2E9C-101B-9397-08002B2CF9AE}" pid="5" name="慧眼令牌">
    <vt:lpwstr>eyJraWQiOiJvYSIsInR5cCI6IkpXVCIsImFsZyI6IkhTMjU2In0.eyJzdWIiOiJPQS1MT0dJTiIsIm5iZiI6MTc0MjI1MzUzMywiY29ycElkIjoiIiwiaXNzIjoiRVhPQSIsIm5hbWUiOiLkvZXojonnjq8iLCJleHAiOjIwNTc2MTcxMzMsImlhdCI6MTc0MjI1NjUzMywidXNlcklkIjoyNjE5MSwianRpIjoib2EiLCJhY2NvdW50IjoiaGVsaCJ9.q0EFEJeJGIVBA2-93TLcKFwzBnctqFy1LsgA2sM5f0M</vt:lpwstr>
  </property>
</Properties>
</file>