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</w:p>
    <w:p>
      <w:pPr>
        <w:pStyle w:val="Footnote"/>
        <w:ind w:left="0" w:righ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Footnote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工业企业技术改造升级申报指南</w:t>
      </w:r>
    </w:p>
    <w:p>
      <w:pPr>
        <w:pStyle w:val="Footnote"/>
        <w:ind w:left="0" w:right="0" w:hanging="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exact" w:line="58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一、支持范围和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在广西区内注册的具有独立法人资格的工业企业，实施重点行业先进设备更新、制造业智改数转、制造业绿色化升级提升、本质安全水平提升等工业领域设备更新和技术改造，对符合工业领域设备更新重点方向的优质技术改造项目，按不超过设备投资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%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予以资金补助，单个项目最高不超过</w:t>
      </w:r>
      <w:r>
        <w:rPr>
          <w:rFonts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00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万元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适当提高制糖产业设备更新和技术改造项目设备投资资金补助标准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Footnote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12"/>
        <w:jc w:val="left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二、申报条件及申报材料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楷体" w:hAnsi="楷体" w:eastAsia="楷体" w:cs="楷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31"/>
          <w:szCs w:val="31"/>
          <w:lang w:val="en-US" w:eastAsia="zh-CN" w:bidi="ar"/>
        </w:rPr>
        <w:t>（一）申报条件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单位具有独立的法人资格，银行信誉度良好，有较强的资金筹措能力，能保证技术改造项目投资来源；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单位守法经营，财务管理制度健全，会计信用和纳税信用良好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符合国家、自治区相关产业政策，属于《产业结构调整指导目录》鼓励类或允许类项目，符合国家和自治区在项目投资许可、土地、环保、节能、技术、安全生产等方面的准入条件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符合工业和信息化部印发的《工业重点行业领域设备更新和技术改造指南》（工信厅规〔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号）中所列重点行业、重点领域设备更新和技术改造重点方向，或符合自治区工业和信息化厅印发《自治区工业领域推动设备更新实施方案》（桂工信投资〔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9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号）所列重点方向领域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属于在广西行政区域内投资建设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工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设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投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以上，项目已开工建设并纳入工业技术改造类别统计，原则上建设期限不超过三年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前期工作手续完备。项目在首次申报时要求已实际完成的固定资产投资达到投资计划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及以上；续报申请时要求已全部实施完毕并通过竣工验收，且在项目首次获得支持的资金计划下达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内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单位未列入严重失信主体名单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单位原则上应完成已获专项资金扶持项目的竣工验收。一个项目原则上只能申请一项专项资金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以同一项目申报多项专项资金的，应当在申报材料中明确说明项目核心内容或关键技术、已获得和正在申报的其他专项资金情况。依托同一核心内容或同一关键技术编制的不同项目视为同一项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2"/>
        <w:spacing w:lineRule="exact" w:line="580"/>
        <w:ind w:left="0" w:firstLine="612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鼓励按行业整体部署并规模化实施设备更新改造，对设备投资不足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的产业链配套企业，在满足其他条件的情况下，可由龙头企业牵头，说明配套关系，列出项目清单，统一编制申报材料，共同申报项目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楷体" w:hAnsi="楷体" w:eastAsia="楷体" w:cs="楷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31"/>
          <w:szCs w:val="31"/>
          <w:lang w:val="en-US" w:eastAsia="zh-CN" w:bidi="ar"/>
        </w:rPr>
        <w:t>（二）申报材料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企业和项目基本情况简介。包括企业实力，如行业地位、产品市场占有率、销售收入及利润水平、资产负债率、银行信用等级；项目主要建设内容，分为工艺设备部分，土建部分和其他，尤其要将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更新改造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设备部分描述清楚；效益分析，包含经济效益、行业效益和社会效益，如为行业进步的贡献，为社会节能减排、安置就业等；项目进展情况，包括项目核准或备案、节能审查、环评审批、土地审批等前期工作完成情况，工程建设形象进度，建设资金落实情况，累计完成投资，预计建成投产时间等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第自治区统筹支持工业振兴资金（工业企业技术改造升级项目）申报表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。</w:t>
      </w:r>
    </w:p>
    <w:p>
      <w:pPr>
        <w:pStyle w:val="Footnote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《企业项目信息表》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《项目投资计划表》（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、《项目设备投资明细表》（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《企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度纳税情况表》（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《企业享受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自治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级财政扶持资金情况表》（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《新增产值、利润、税金测算表》（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企业法人营业执照复印件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加盖企业公章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的核准或备案文件；项目环评意见、节能审查意见、新增用地项目用地批复或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预审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意见（不涉及新增用地，按规定无需开展节能审查、环评审批的项目，需提供相关佐证材料或相应职能部门出具的说明）。各文件中的项目名称、建设内容及相关数据应一致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资金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申请报告或项目可行性研究报告，报告中的项目名称和数据要与核准或备案文件相一致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具有资质的会计师事务所出具的项目单位已投入项目资金鉴证报告，或项目单位支付项目用款的发票、凭证（要对票据凭证进行分类汇总列出明细表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见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经会计师事务所审计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上一年度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度财务报告（附会计师事务所营业执照复印件，申报时未取得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上一年度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度财务报告则提供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上上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度财务报告）以及申报前一个月份的会计报表（包括资产负债表、利润表、现金流量表），会计报表应与会计实际账务数据一致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登录广西评估诊断平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台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(http://gxpg.cspiii.com/)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填写企业两化融合评估调查问卷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提供两化融合评估报告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直观体现项目形象进度的建设施工现场照片，包括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改造前后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厂区外观，厂房、生产线及配套设施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对比图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单位对所提供材料、文件的真实性负责，如违反相关规定，愿承担相应责任的承诺（项目申报承诺书样式见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2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申报材料按照要求编制在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个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PDF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文件中（详见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。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在首次申报通过并列入资金计划后，续报申请可以简化申报材料。续报申请须提供材料包括首次申报通过后的资金计划下达文件，以及上述申报材料中第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材料，申报材料中信息须根据提出续报申请的时间更新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918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2136" w:hanging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件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1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自治区统筹支持工业振兴资金（工业企业技术改造升级项目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申报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1822" w:hanging="30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企业项目信息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1822" w:hanging="306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3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投资计划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4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设备投资明细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5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投资发票明细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6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企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度纳税情况表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7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企业享受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自治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级财政扶持资金情况表</w:t>
      </w:r>
    </w:p>
    <w:p>
      <w:pPr>
        <w:pStyle w:val="Footnote"/>
        <w:numPr>
          <w:ilvl w:val="0"/>
          <w:numId w:val="0"/>
        </w:numPr>
        <w:spacing w:lineRule="exact" w:line="560"/>
        <w:ind w:left="0" w:firstLine="1530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8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《新增产值、利润、税金测算表》（附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9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申报承诺书样式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1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申报材料样式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2128" w:hanging="612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-11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自治区统筹支持工业振兴资金（工业企业技术改造升级项目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推荐表。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firstLine="153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sectPr>
      <w:footerReference w:type="default" r:id="rId2"/>
      <w:type w:val="nextPage"/>
      <w:pgSz w:w="11906" w:h="16838"/>
      <w:pgMar w:left="1701" w:right="1587" w:gutter="0" w:header="0" w:top="1417" w:footer="1049" w:bottom="1417"/>
      <w:pgNumType w:start="5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282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;Nimbus Roman No9 L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7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3.4pt;mso-wrap-distance-left:9.05pt;mso-wrap-distance-right:0pt;mso-wrap-distance-top:0pt;mso-wrap-distance-bottom:0pt;margin-top:0pt;mso-position-vertical-relative:text;margin-left:351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;Nimbus Roman No9 L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7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ind w:firstLine="872"/>
      <w:jc w:val="both"/>
    </w:pPr>
    <w:rPr>
      <w:rFonts w:ascii="Times New Roman;Nimbus Roman No9 L" w:hAnsi="Times New Roman;Nimbus Roman No9 L" w:eastAsia="仿宋_GB2312" w:cs="Times New Roman;Nimbus Roman No9 L"/>
      <w:color w:val="000000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872"/>
      <w:outlineLvl w:val="0"/>
    </w:pPr>
    <w:rPr>
      <w:rFonts w:ascii="Calibri;Arial" w:hAnsi="Calibri;Arial" w:eastAsia="黑体" w:cs="Calibri;Arial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632"/>
      <w:outlineLvl w:val="1"/>
    </w:pPr>
    <w:rPr>
      <w:rFonts w:eastAsia="楷体_GB2312;楷体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632"/>
      <w:outlineLvl w:val="2"/>
    </w:pPr>
    <w:rPr>
      <w:b/>
      <w:spacing w:val="-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libri;Arial" w:hAnsi="Calibri;Arial" w:eastAsia="黑体" w:cs="Times New Roman;Nimbus Roman No9 L"/>
      <w:kern w:val="2"/>
      <w:sz w:val="32"/>
      <w:szCs w:val="24"/>
    </w:rPr>
  </w:style>
  <w:style w:type="character" w:styleId="2Char">
    <w:name w:val="标题 2 Char"/>
    <w:qFormat/>
    <w:rPr>
      <w:rFonts w:ascii="Times New Roman;Nimbus Roman No9 L" w:hAnsi="Times New Roman;Nimbus Roman No9 L" w:eastAsia="楷体_GB2312;楷体" w:cs="Times New Roman;Nimbus Roman No9 L"/>
      <w:b/>
      <w:sz w:val="32"/>
    </w:rPr>
  </w:style>
  <w:style w:type="character" w:styleId="3Char">
    <w:name w:val="标题 3 Char"/>
    <w:qFormat/>
    <w:rPr>
      <w:rFonts w:ascii="Times New Roman;Nimbus Roman No9 L" w:hAnsi="Times New Roman;Nimbus Roman No9 L" w:eastAsia="仿宋_GB2312" w:cs="Times New Roman;Nimbus Roman No9 L"/>
      <w:b/>
      <w:spacing w:val="-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TextBodyIndent">
    <w:name w:val="Body Text Indent"/>
    <w:basedOn w:val="0"/>
    <w:pPr>
      <w:spacing w:before="0" w:after="120"/>
      <w:ind w:left="420" w:hanging="0"/>
    </w:pPr>
    <w:rPr>
      <w:rFonts w:ascii="Times New Roman;Nimbus Roman No9 L" w:hAnsi="Times New Roman;Nimbus Roman No9 L" w:eastAsia="宋体" w:cs="Times New Roman;Nimbus Roman No9 L"/>
      <w:sz w:val="21"/>
      <w:szCs w:val="24"/>
    </w:rPr>
  </w:style>
  <w:style w:type="paragraph" w:styleId="2">
    <w:name w:val="正文首行缩进 2"/>
    <w:basedOn w:val="TextBodyIndent"/>
    <w:next w:val="0"/>
    <w:qFormat/>
    <w:pPr>
      <w:widowControl w:val="false"/>
      <w:ind w:left="420" w:firstLine="420"/>
      <w:jc w:val="both"/>
    </w:pPr>
    <w:rPr>
      <w:rFonts w:ascii="Times New Roman;Nimbus Roman No9 L" w:hAnsi="Times New Roman;Nimbus Roman No9 L" w:eastAsia="宋体" w:cs="Times New Roman;Nimbus Roman No9 L"/>
      <w:kern w:val="2"/>
      <w:sz w:val="3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6">
    <w:name w:val="大标题"/>
    <w:basedOn w:val="Normal"/>
    <w:qFormat/>
    <w:pPr>
      <w:spacing w:lineRule="exact" w:line="720"/>
      <w:ind w:hanging="0"/>
      <w:jc w:val="center"/>
    </w:pPr>
    <w:rPr>
      <w:rFonts w:ascii="Times New Roman;Nimbus Roman No9 L" w:hAnsi="Times New Roman;Nimbus Roman No9 L" w:eastAsia="方正小标宋简体" w:cs="Times New Roman;Nimbus Roman No9 L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0:11:00Z</dcterms:created>
  <dc:creator>gxxc</dc:creator>
  <dc:description/>
  <dc:language>en-US</dc:language>
  <cp:lastModifiedBy>坦克兵汉斯</cp:lastModifiedBy>
  <cp:lastPrinted>2025-02-21T23:22:00Z</cp:lastPrinted>
  <dcterms:modified xsi:type="dcterms:W3CDTF">2025-03-11T13:47:25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9CA404D795F2D35180F679CD6EBCC</vt:lpwstr>
  </property>
  <property fmtid="{D5CDD505-2E9C-101B-9397-08002B2CF9AE}" pid="3" name="KSOProductBuildVer">
    <vt:lpwstr>2052-11.8.2.9958</vt:lpwstr>
  </property>
  <property fmtid="{D5CDD505-2E9C-101B-9397-08002B2CF9AE}" pid="4" name="慧眼令牌">
    <vt:lpwstr>eyJraWQiOiJvYSIsInR5cCI6IkpXVCIsImFsZyI6IkhTMjU2In0.eyJzdWIiOiJPQS1MT0dJTiIsIm5iZiI6MTcyMjU1NjQ5OCwiY29ycElkIjoiIiwiaXNzIjoiRVhPQSIsIm5hbWUiOiLmn6_mooUiLCJleHAiOjIwMzc5MjAwOTgsImlhdCI6MTcyMjU1OTQ5OCwidXNlcklkIjoxMzc1NiwianRpIjoib2EiLCJhY2NvdW50Ijoia2VtIn0.-V6E1zwXoGsfrNZq0ulDeotjO1xyRYzK9UAQCbaMkbA</vt:lpwstr>
  </property>
</Properties>
</file>