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720"/>
        <w:ind w:right="0" w:hanging="0"/>
        <w:jc w:val="center"/>
        <w:textAlignment w:val="auto"/>
        <w:rPr>
          <w:rFonts w:ascii="方正小标宋简体" w:hAnsi="方正小标宋简体" w:eastAsia="方正小标宋简体" w:cs="仿宋_GB2312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专精特新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中小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企业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培优育强提质进阶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实施方案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评审工作要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业名称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期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有下列情形之一的，应不予推荐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</w:p>
    <w:p>
      <w:pPr>
        <w:pStyle w:val="Normal"/>
        <w:numPr>
          <w:ilvl w:val="0"/>
          <w:numId w:val="3"/>
        </w:numPr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已在上交所、深交所、北交所（不含“新三板”）或境外公开发行股票  </w:t>
      </w:r>
      <w:r>
        <w:rPr>
          <w:rFonts w:eastAsia="Wingdings 2" w:cs="Wingdings 2" w:ascii="Wingdings 2" w:hAnsi="Wingdings 2"/>
          <w:b w:val="false"/>
          <w:bCs w:val="false"/>
          <w:sz w:val="32"/>
          <w:szCs w:val="32"/>
          <w:lang w:val="en-US" w:eastAsia="zh-CN"/>
        </w:rPr>
        <w:t>£</w:t>
      </w:r>
    </w:p>
    <w:p>
      <w:pPr>
        <w:pStyle w:val="Normal"/>
        <w:numPr>
          <w:ilvl w:val="0"/>
          <w:numId w:val="3"/>
        </w:numPr>
        <w:spacing w:lineRule="exact" w:line="560"/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截至专家审核前，该企业的专精特新中小企业称号失效  </w:t>
      </w:r>
      <w:r>
        <w:rPr>
          <w:rFonts w:eastAsia="Wingdings 2" w:cs="Wingdings 2" w:ascii="Wingdings 2" w:hAnsi="Wingdings 2"/>
          <w:b w:val="false"/>
          <w:bCs w:val="false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）已获工业和信息化部支持的重点专精特新“小巨人”企业 </w:t>
      </w:r>
      <w:r>
        <w:rPr>
          <w:rFonts w:eastAsia="Wingdings 2" w:cs="Wingdings 2" w:ascii="Wingdings 2" w:hAnsi="Wingdings 2"/>
          <w:b w:val="false"/>
          <w:bCs w:val="false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推进计划投资不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万元  </w:t>
      </w:r>
      <w:r>
        <w:rPr>
          <w:rFonts w:eastAsia="Wingdings 2" w:cs="Wingdings 2" w:ascii="Wingdings 2" w:hAnsi="Wingdings 2"/>
          <w:b w:val="false"/>
          <w:bCs w:val="false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 xml:space="preserve">）推进计划内容、投资、绩效目标不可行、不合理、不清晰 </w:t>
      </w:r>
      <w:r>
        <w:rPr>
          <w:rFonts w:eastAsia="Wingdings 2" w:cs="Wingdings 2" w:ascii="Wingdings 2" w:hAnsi="Wingdings 2"/>
          <w:b w:val="false"/>
          <w:bCs w:val="false"/>
          <w:sz w:val="32"/>
          <w:szCs w:val="32"/>
          <w:lang w:val="en-US" w:eastAsia="zh-CN"/>
        </w:rPr>
        <w:t>£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其他不适宜推荐情况理由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                                                 </w:t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312"/>
        <w:gridCol w:w="2008"/>
        <w:gridCol w:w="1971"/>
        <w:gridCol w:w="963"/>
        <w:gridCol w:w="4975"/>
        <w:gridCol w:w="1063"/>
      </w:tblGrid>
      <w:tr>
        <w:trPr>
          <w:trHeight w:val="737" w:hRule="atLeast"/>
        </w:trPr>
        <w:tc>
          <w:tcPr>
            <w:tcW w:w="13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方正小标宋简体" w:hAnsi="方正小标宋简体" w:cs="仿宋_GB2312" w:eastAsia="方正小标宋简体"/>
                <w:color w:val="000000"/>
                <w:sz w:val="36"/>
                <w:szCs w:val="36"/>
                <w:lang w:eastAsia="zh-CN"/>
              </w:rPr>
              <w:t>专精特新中小企业培优育强提质进阶评分表</w:t>
            </w:r>
          </w:p>
        </w:tc>
      </w:tr>
      <w:tr>
        <w:trPr>
          <w:trHeight w:val="73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一级指标及权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二级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指标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权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三级指标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权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评分指标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指标值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评分标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得分</w:t>
            </w:r>
          </w:p>
        </w:tc>
      </w:tr>
      <w:tr>
        <w:trPr>
          <w:trHeight w:val="817" w:hRule="atLeast"/>
        </w:trPr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合计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分）</w:t>
            </w:r>
          </w:p>
        </w:tc>
        <w:tc>
          <w:tcPr>
            <w:tcW w:w="9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三新”、“一强”推进计划评价标准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专业化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主持或参与制（修）订国际标准、国家标准或行业标准的数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取得相关质量管理体系认证或产品通过发达国家和地区产品认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国际标准协会行业认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精细化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主营业务收入平均增速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2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两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主营业务收入年均增速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B.15%-20%(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10%-15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D.1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正值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" w:eastAsia="zh-CN"/>
              </w:rPr>
            </w:r>
          </w:p>
        </w:tc>
      </w:tr>
      <w:tr>
        <w:trPr>
          <w:trHeight w:val="1393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B.10%≤×≤15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利润增速均值（两年数值均须为正值）</w:t>
            </w:r>
          </w:p>
          <w:p>
            <w:pPr>
              <w:pStyle w:val="Normal"/>
              <w:spacing w:lineRule="atLeast" w:line="0"/>
              <w:ind w:left="281" w:hanging="28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      例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c=(b-a)/a×100%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下同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a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15%(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两年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利润年均增速目标值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b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15%(0.9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3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c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B.10%≤×≤15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企业资产负债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5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50%-6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60%-65%(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6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5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50%-60%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60%-65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6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特色化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主导产品在全国细分市场占有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15%-20%(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5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15%-20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35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  B.10%≤×≤20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拥有直接面向市场并具有竞争优势的自主品牌个数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数字化转型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（工信部数转试点城市、智能工厂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G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工厂等称号，智能制造优秀场景入选企业、两化融合发展水平评价得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9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分以上或通过两化融合管理体系贯标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绿色化标杆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（工信部绿色工厂、绿色供应链管理企业、绿色产品、能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效“领跑者”企业等称号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5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国际拓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PCT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专利数量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pacing w:val="3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主导产品出口额占营业收入比重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B.10%-15%(0.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0.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pacing w:val="3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10%-15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   C.5%-10% 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6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pacing w:val="3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3"/>
                <w:sz w:val="32"/>
                <w:szCs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 B.10%≤×≤20%(1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98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创新能力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度研发经费投入总额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及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上一年度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以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年均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及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7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" w:eastAsia="zh-CN"/>
              </w:rPr>
              <w:t>实施期年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投入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万元以下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研发费用总额占营业收入总额比重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%-10%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-8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%-10%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-8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比重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54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目标值较初始值增幅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A.20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(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 B.10%≤×≤20%(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    C.5%≤×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＜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0% (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) D.5%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零增幅及负值不得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与主导产品相关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I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类知识产权数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国家级研发机构数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省级研发机构数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院士专家工作站、博士后工作站数量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获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1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每新增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个得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，最高不超过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1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研发人员占全部职工比重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C.15%-20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08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30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上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B.20%-30%(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)   </w:t>
            </w:r>
          </w:p>
          <w:p>
            <w:pPr>
              <w:pStyle w:val="Normal"/>
              <w:spacing w:lineRule="exact" w:line="5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15%-20%(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  D.15%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以下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(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45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产业链配套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主导产品在关键领域发挥“补短板”“填空白”情况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96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与行业龙头企业协同创新，关键核心技术先进性情况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支撑产业链供应链关键环节情况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实施期初始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27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" w:eastAsia="zh-CN"/>
              </w:rPr>
              <w:t>实施期满两年目标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推进计划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计划合理可行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实施内容具体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2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绩效目标清晰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优秀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良好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一般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差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47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成果定性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对重点产业链强链补链稳链作用，技术成果的先进性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解决世界级重点领域关键技术瓶颈难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解决我国重要产业链关键技术瓶颈难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解决广西某龙头企业、重点企业关键技术瓶颈难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解决一般问题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2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对重点产业链强链补链稳链作用，成果的应用性。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A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广泛适应于各产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适用于多个行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适用于某个行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D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关键技术仅为该产品的特有技术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320" w:hRule="atLeast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实施期内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提质进阶目标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,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分数可叠加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企业正式上市（包括主板、创业板、科创板、北交所、全国股转系统、区域性股权交易市场等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B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新获认定为重点专精特新“小巨人”企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C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新认定为专精特新“小巨人”企业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42" w:hRule="atLeast"/>
        </w:trPr>
        <w:tc>
          <w:tcPr>
            <w:tcW w:w="2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加分项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7-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企业进入广西专精特新专板培育层或已启动上市计划（已签约保荐机构或者挂牌券商）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无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20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881" w:hRule="atLeast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市级出台培优育强扶持政策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无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51" w:hRule="atLeast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获得省级以上科技奖励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有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分）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无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分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951" w:hRule="atLeast"/>
        </w:trPr>
        <w:tc>
          <w:tcPr>
            <w:tcW w:w="2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" w:eastAsia="zh-CN"/>
              </w:rPr>
              <w:t>是否被列入制裁清单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val="en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24"/>
                <w:lang w:val="en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 xml:space="preserve">是          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  <w:lang w:val="en-US" w:eastAsia="zh-CN"/>
              </w:rPr>
              <w:t>£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方正小标宋简体"/>
          <w:sz w:val="32"/>
          <w:szCs w:val="32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专精特新中小企业培优育强提质进阶实施方案专家评审意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，受自治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业和信息化厅</w:t>
      </w:r>
      <w:r>
        <w:rPr>
          <w:rFonts w:ascii="仿宋_GB2312" w:hAnsi="仿宋_GB2312" w:cs="仿宋_GB2312" w:eastAsia="仿宋_GB2312"/>
          <w:sz w:val="32"/>
          <w:szCs w:val="32"/>
        </w:rPr>
        <w:t>委托，专家组对申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</w:t>
      </w:r>
      <w:r>
        <w:rPr>
          <w:rFonts w:ascii="仿宋_GB2312" w:hAnsi="仿宋_GB2312" w:cs="仿宋_GB2312" w:eastAsia="仿宋_GB2312"/>
          <w:sz w:val="32"/>
          <w:szCs w:val="32"/>
        </w:rPr>
        <w:t>行了评审，与会专家审阅了申报材料，经认真审核、比较和讨论，形成以下意见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方案实施内容（符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符合）重点领域方向，实施计划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行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可行</w:t>
      </w:r>
      <w:r>
        <w:rPr>
          <w:rFonts w:ascii="仿宋_GB2312" w:hAnsi="仿宋_GB2312" w:cs="仿宋_GB2312" w:eastAsia="仿宋_GB2312"/>
          <w:sz w:val="32"/>
          <w:szCs w:val="32"/>
        </w:rPr>
        <w:t>） 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目标（清晰  不清晰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所提供的相关证明材料质量（优质  一般  差）。</w:t>
      </w:r>
    </w:p>
    <w:p>
      <w:pPr>
        <w:pStyle w:val="Normal"/>
        <w:numPr>
          <w:ilvl w:val="0"/>
          <w:numId w:val="4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企业实施“三新”、“一强”推进计划的综合评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                                                       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综合以上情况，评审组 （建议  不建议） 推荐该企业列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专精特新中小企业培优育强提质进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名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审专家</w:t>
      </w:r>
      <w:r>
        <w:rPr>
          <w:rFonts w:ascii="仿宋_GB2312" w:hAnsi="仿宋_GB2312" w:cs="仿宋_GB2312" w:eastAsia="仿宋_GB2312"/>
          <w:sz w:val="32"/>
          <w:szCs w:val="32"/>
        </w:rPr>
        <w:t xml:space="preserve">（签名）：                     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9:09:00Z</dcterms:created>
  <dc:creator>李节法</dc:creator>
  <dc:description/>
  <dc:language>en-US</dc:language>
  <cp:lastModifiedBy>gxxc</cp:lastModifiedBy>
  <cp:lastPrinted>2025-01-13T15:40:00Z</cp:lastPrinted>
  <dcterms:modified xsi:type="dcterms:W3CDTF">2025-04-30T17:08:32Z</dcterms:modified>
  <cp:revision>1</cp:revision>
  <dc:subject/>
  <dc:title>专精特新中小企业培优育强提质进阶实施方案评审工作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519113BCE4EB1858837D1EF5B8442_13</vt:lpwstr>
  </property>
  <property fmtid="{D5CDD505-2E9C-101B-9397-08002B2CF9AE}" pid="3" name="KSOProductBuildVer">
    <vt:lpwstr>2052-12.8.2.15283</vt:lpwstr>
  </property>
  <property fmtid="{D5CDD505-2E9C-101B-9397-08002B2CF9AE}" pid="4" name="KSOTemplateDocerSaveRecord">
    <vt:lpwstr>eyJoZGlkIjoiMzQzMGM4YzFmNzM0MDY1OGU4YzQxMmVjOGViMGIxNGYiLCJ1c2VySWQiOiIzMTM1MTYyOTIifQ==</vt:lpwstr>
  </property>
  <property fmtid="{D5CDD505-2E9C-101B-9397-08002B2CF9AE}" pid="5" name="慧眼令牌">
    <vt:lpwstr>eyJraWQiOiJvYSIsInR5cCI6IkpXVCIsImFsZyI6IkhTMjU2In0.eyJzdWIiOiJPQS1MT0dJTiIsIm5iZiI6MTc0MjI1MzUzMywiY29ycElkIjoiIiwiaXNzIjoiRVhPQSIsIm5hbWUiOiLkvZXojonnjq8iLCJleHAiOjIwNTc2MTcxMzMsImlhdCI6MTc0MjI1NjUzMywidXNlcklkIjoyNjE5MSwianRpIjoib2EiLCJhY2NvdW50IjoiaGVsaCJ9.q0EFEJeJGIVBA2-93TLcKFwzBnctqFy1LsgA2sM5f0M</vt:lpwstr>
  </property>
</Properties>
</file>