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2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制造业数字化转型升级项目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834"/>
        <w:textAlignment w:val="auto"/>
        <w:rPr>
          <w:rFonts w:ascii="楷体;方正楷体_GBK" w:hAnsi="楷体;方正楷体_GBK" w:eastAsia="楷体;方正楷体_GBK" w:cs="楷体;方正楷体_GBK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楷体;方正楷体_GBK" w:cs="楷体;方正楷体_GBK" w:ascii="楷体;方正楷体_GBK" w:hAnsi="楷体;方正楷体_GBK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16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支持范围和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textAlignment w:val="auto"/>
        <w:rPr>
          <w:rFonts w:ascii="楷体;方正楷体_GBK" w:hAnsi="楷体;方正楷体_GBK" w:eastAsia="楷体;方正楷体_GBK" w:cs="楷体;方正楷体_GBK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;方正楷体_GBK" w:hAnsi="楷体;方正楷体_GBK" w:cs="楷体;方正楷体_GBK" w:eastAsia="楷体;方正楷体_GBK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zh-CN"/>
        </w:rPr>
        <w:t>一</w:t>
      </w:r>
      <w:r>
        <w:rPr>
          <w:rFonts w:ascii="楷体;方正楷体_GBK" w:hAnsi="楷体;方正楷体_GBK" w:cs="楷体;方正楷体_GBK" w:eastAsia="楷体;方正楷体_GBK"/>
          <w:b w:val="false"/>
          <w:bCs w:val="false"/>
          <w:color w:val="000000"/>
          <w:sz w:val="32"/>
          <w:szCs w:val="32"/>
          <w:lang w:val="en-US" w:eastAsia="zh-CN"/>
        </w:rPr>
        <w:t>）</w:t>
      </w: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zh-CN"/>
        </w:rPr>
        <w:t>智改数转网联典型应用场景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智能制造场景建设方向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支持工业企业智改数转，加快新一代信息技术与先进制造技术深度融合，打造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生产制造全生命周期各环节的数字化转型场景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" w:eastAsia="zh-CN" w:bidi="ar-SA"/>
        </w:rPr>
        <w:t>,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对总投资不低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的智能制造装备应用、智能工厂等项目（包括软件系统迭代升级和创新应用项目）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按照不超过设备投资及软件系统投资的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5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予以资金补助，单个项目最高不超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工业互联网创新服务载体建设方向。面向区域产业特色，支持建设一批制造业数字化转型促进中心、工业互联网产业研究院，以及工业互联网创新中心、大数据中心、推广中心、展示体验中心、实训基地、联合实验室等，营造产学研用一体化的协同创新生态，按照不超过项目总投资额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的比例，给予最高不超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的补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标识解析节点建设与应用方向。支持建设国家工业互联网标识解析二级节点，对区内开展建设的工业互联网标识解析二级节点项目，按照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不超过项目总投资额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0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的比例，给予最高不超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的补助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textAlignment w:val="auto"/>
        <w:rPr>
          <w:rFonts w:ascii="楷体;方正楷体_GBK" w:hAnsi="楷体;方正楷体_GBK" w:eastAsia="楷体;方正楷体_GBK" w:cs="楷体;方正楷体_GBK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星火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链网（区块链）建设与应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方向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支持区内开展建设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星火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链网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”骨干节点、区块链公共服务平台等项目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按照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不超过项目总投资额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0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的比例，给予最高不超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的补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textAlignment w:val="auto"/>
        <w:rPr>
          <w:rFonts w:ascii="楷体;方正楷体_GBK" w:hAnsi="楷体;方正楷体_GBK" w:eastAsia="楷体;方正楷体_GBK" w:cs="楷体;方正楷体_GBK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;方正楷体_GBK" w:hAnsi="楷体;方正楷体_GBK" w:cs="楷体;方正楷体_GBK" w:eastAsia="楷体;方正楷体_GBK"/>
          <w:b w:val="false"/>
          <w:bCs w:val="false"/>
          <w:color w:val="000000"/>
          <w:sz w:val="32"/>
          <w:szCs w:val="32"/>
          <w:lang w:val="en-US" w:eastAsia="zh-CN"/>
        </w:rPr>
        <w:t>（二）</w:t>
      </w: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zh-CN"/>
        </w:rPr>
        <w:t>链式数字化转型项目</w:t>
      </w:r>
    </w:p>
    <w:p>
      <w:pPr>
        <w:pStyle w:val="Header"/>
        <w:bidi w:val="0"/>
        <w:snapToGrid w:val="true"/>
        <w:spacing w:lineRule="auto" w:line="240"/>
        <w:ind w:firstLine="616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支持企业共享解决方案和工具包，带动上下游企业协同转型，提升供应链弹性和韧性，推动工业互联网与重点产业链“链网协同”发展，服务全行业转型升级和数字化水平提升（详细申报范围见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-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，按照不超过项目总投资额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5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的比例，给予最高不超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的补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textAlignment w:val="auto"/>
        <w:rPr>
          <w:rFonts w:ascii="楷体;方正楷体_GBK" w:hAnsi="楷体;方正楷体_GBK" w:eastAsia="楷体;方正楷体_GBK" w:cs="楷体;方正楷体_GBK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;方正楷体_GBK" w:hAnsi="楷体;方正楷体_GBK" w:cs="楷体;方正楷体_GBK" w:eastAsia="楷体;方正楷体_GBK"/>
          <w:b w:val="false"/>
          <w:bCs w:val="false"/>
          <w:color w:val="000000"/>
          <w:sz w:val="32"/>
          <w:szCs w:val="32"/>
          <w:lang w:val="en-US" w:eastAsia="zh-CN"/>
        </w:rPr>
        <w:t>（三）</w:t>
      </w: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zh-CN"/>
        </w:rPr>
        <w:t>数字园区（工业互联网园区）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textAlignment w:val="auto"/>
        <w:rPr>
          <w:rFonts w:ascii="楷体;方正楷体_GBK" w:hAnsi="楷体;方正楷体_GBK" w:eastAsia="楷体;方正楷体_GBK" w:cs="楷体;方正楷体_GBK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聚焦工业（产业）园区，支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通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应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业互联网实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园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集群化、创新化、智能化发展，推动园区主导产业从单点、局部的信息技术应用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大规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网络化、数字化和智能化转变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详细申报范围见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-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，按照不超过项目总投资额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5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的比例，给予最高不超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的补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textAlignment w:val="auto"/>
        <w:rPr>
          <w:rFonts w:ascii="楷体;方正楷体_GBK" w:hAnsi="楷体;方正楷体_GBK" w:eastAsia="楷体;方正楷体_GBK" w:cs="楷体;方正楷体_GBK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二、申报条件及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textAlignment w:val="auto"/>
        <w:rPr>
          <w:rFonts w:ascii="楷体;方正楷体_GBK" w:hAnsi="楷体;方正楷体_GBK" w:eastAsia="楷体;方正楷体_GBK" w:cs="楷体;方正楷体_GBK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</w:rPr>
        <w:t>（一）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智改数转网联典型应用场景项目和链式数字化转型项目申报单位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具有独立法人资格的工业企业或软件和信息技术服务业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数字园区（工业互联网园区）项目申报单位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生产制造为主要业态的园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管委会、园区内龙头企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项目申报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可单独申报，也可以与电信运营商、工业互联网平台服务提供商、科研院所和高校等联合申报。园区可以侧重于某一方面或几方面建设，重点打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数字园区（工业互联网园区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网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建设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G+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业互联网”应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建设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特色产业园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建设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园区建设的新模式等。园区建设内容及评价指标体系参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工业互联网园区指南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版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申报项目必须在广西投资项目在线审批监管平台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https://zxsp.fgw.gxzf.gov.cn/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已完成项目备案或核准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项目总投资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及以上，已实质性开工建设，建设进度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0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及以上，建设周期原则上不超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，优先支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建成投产、纳入工业投资类别统计的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所有资金投入证明文件（包括但不限于银行流水、发票、合同、付款凭证等）的出资方名称须与申报主体一致，严禁使用申报主体下属分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子公司或关联企业的投资凭证、资金流水等材料，替代申报主体自身的实际投入。</w:t>
      </w:r>
    </w:p>
    <w:p>
      <w:pPr>
        <w:pStyle w:val="2"/>
        <w:spacing w:lineRule="auto" w:line="240"/>
        <w:ind w:firstLine="616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以联合体为主体申报制造业数字化转型升级项目的，补助资金仅拨付到牵头主体单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textAlignment w:val="auto"/>
        <w:rPr>
          <w:rFonts w:ascii="楷体;方正楷体_GBK" w:hAnsi="楷体;方正楷体_GBK" w:eastAsia="楷体;方正楷体_GBK" w:cs="楷体;方正楷体_GBK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</w:rPr>
        <w:t>（二）申报材料</w:t>
      </w:r>
    </w:p>
    <w:p>
      <w:pPr>
        <w:pStyle w:val="Normal"/>
        <w:ind w:firstLine="616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申报单位在广西两化融合项目管理系统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http://lhrh.gxt.gxzf.gov.cn:9078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填报对应项目申报表格（详见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-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及《企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-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享受各级各类财政扶持资金情况表》（详见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-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项目申报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材料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（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项目基本情况表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）项目情况介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项目申报承诺书：项目单位对所提供材料、文件的真实性负责，如有虚假将承担法律责任的声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项目备案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企业法人执照（复印件并加盖公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项目资金来源证明文件：包括有关银行出具的贷款合同或意向书、承诺函，自有资金证明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项目资金投入汇总表和凭证：已投入项目建设的主要资金支出有效凭证汇总表、项目投资凭证、合同复印件等；汇总表需要包括发生时间、内容、金额、凭证号等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经会计师事务所审计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财务审计报告（包括审计报告正文、资产负债表、利润表、现金流量表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审计报告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olor w:val="000000"/>
          <w:kern w:val="2"/>
          <w:sz w:val="32"/>
          <w:szCs w:val="32"/>
          <w:lang w:val="en-US" w:eastAsia="zh-CN" w:bidi="ar-SA"/>
        </w:rPr>
        <w:t>需在注册会计师行业统一监管平台上报备赋码，下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以及申报前一个月份的会计报表（包括资产负债表、利润表、现金流量表），</w:t>
      </w:r>
      <w:r>
        <w:rPr>
          <w:rFonts w:ascii="仿宋_GB2312" w:hAnsi="仿宋_GB2312" w:cs="仿宋_GB2312" w:eastAsia="仿宋_GB2312"/>
          <w:sz w:val="32"/>
          <w:szCs w:val="32"/>
        </w:rPr>
        <w:t>会计报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要确保数据真实有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项目技术情况的有关证明材料，如专利证书、有资质的第三方机构出具的检测报告、用户使用报告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申报单位在信用中国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https://www.creditchina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ov.cn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的法人和非法人组织公共信用信息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申报企业登录广西评估诊断服务平台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http://gxpg.cspiii.com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完成企业两化融合评估调查问卷填写或更新，提交两化融合评估报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1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项目实施期间，企业获得两化融合贯标、数据管理能力成熟度评估模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CM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认证评估、数字化转型贯标等证书的，提供证书复印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16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其他需要提供的佐证材料。</w:t>
      </w:r>
    </w:p>
    <w:p>
      <w:pPr>
        <w:pStyle w:val="Header"/>
        <w:bidi w:val="0"/>
        <w:snapToGrid w:val="true"/>
        <w:spacing w:lineRule="auto" w:line="240"/>
        <w:ind w:firstLine="616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）制造业数字化转型促进中心建设方案（方案样式见附件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6-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，仅申报制造业数字化转型促进中心的需要提交）。制造业数字化转型促进中心申报主体根据实际情况围绕《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制造业数字化转型促进中心创建指引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》（附件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6-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）的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项重点建设内容中的至少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项，提出本促进中心的建设重点和建设任务，具备条件的要细化为可落地可执行可考核的具体项目。结合《创建指引》及建设方案要求提供所需材料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联系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各市工业和信息化局项目申报咨询电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南宁市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0771-5678396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柳州市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0772-283148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桂林市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0773-5625598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梧州市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0774-381561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北海市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0779-2034046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防城港市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0770-281602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钦州市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0777-3688603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贵港市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0775-456342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textAlignment w:val="auto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玉林市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0775-282067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百色市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0776-262096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贺州市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0774-5290186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河池市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0778-358951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来宾市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0772-4299773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崇左市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0771-5961139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自治区工业和信息化厅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两化融合推进处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电话：</w:t>
      </w:r>
      <w:r>
        <w:rPr>
          <w:rFonts w:eastAsia="仿宋_GB2312" w:cs="仿宋_GB2312" w:ascii="仿宋_GB2312" w:hAnsi="仿宋_GB2312"/>
          <w:sz w:val="32"/>
          <w:szCs w:val="32"/>
        </w:rPr>
        <w:t>0771-80952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auto" w:line="240"/>
        <w:ind w:left="0" w:firstLine="616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-1-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智改数转网联典型应用场景项目申报表（样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auto" w:line="240"/>
        <w:ind w:left="0" w:firstLine="249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式）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auto" w:line="240"/>
        <w:ind w:left="0" w:firstLine="153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-1-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链式数字化转型项目申报表（样式）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auto" w:line="240"/>
        <w:ind w:left="0" w:firstLine="153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-1-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数字园区（工业互联网园区）申报表（样式）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auto" w:line="240"/>
        <w:ind w:left="0" w:firstLine="153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-2.</w:t>
      </w:r>
      <w:r>
        <w:rPr>
          <w:rFonts w:ascii="仿宋_GB2312" w:hAnsi="仿宋_GB2312" w:cs="仿宋_GB2312" w:eastAsia="仿宋_GB2312"/>
          <w:sz w:val="32"/>
          <w:szCs w:val="32"/>
        </w:rPr>
        <w:t>项目申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书</w:t>
      </w:r>
      <w:r>
        <w:rPr>
          <w:rFonts w:ascii="仿宋_GB2312" w:hAnsi="仿宋_GB2312" w:cs="仿宋_GB2312" w:eastAsia="仿宋_GB2312"/>
          <w:sz w:val="32"/>
          <w:szCs w:val="32"/>
        </w:rPr>
        <w:t>样式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auto" w:line="240"/>
        <w:ind w:left="0" w:firstLine="153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-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企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1—202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享受各级各类财政扶持资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auto" w:line="240"/>
        <w:ind w:left="0" w:firstLine="2155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金情况表（样式）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auto" w:line="240"/>
        <w:ind w:left="0" w:firstLine="153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-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制造业数字化转型升级项目详细支持范围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auto" w:line="240"/>
        <w:ind w:left="0" w:firstLine="153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-5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智能制造典型场景参考指引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版）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auto" w:line="240"/>
        <w:ind w:left="0" w:firstLine="153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-6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制造业数字化转型促进中心建设方案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auto" w:line="240"/>
        <w:ind w:left="0" w:firstLine="153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-7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《制造业数字化转型促进中心创建指引》</w:t>
      </w:r>
    </w:p>
    <w:sectPr>
      <w:footerReference w:type="default" r:id="rId2"/>
      <w:type w:val="nextPage"/>
      <w:pgSz w:w="11906" w:h="16838"/>
      <w:pgMar w:left="1701" w:right="1587" w:gutter="0" w:header="0" w:top="1417" w:footer="992" w:bottom="1417"/>
      <w:pgNumType w:start="98" w:fmt="decimal"/>
      <w:formProt w:val="false"/>
      <w:textDirection w:val="lrTb"/>
      <w:docGrid w:type="linesAndChars" w:linePitch="636" w:charSpace="19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roman"/>
    <w:pitch w:val="default"/>
  </w:font>
  <w:font w:name="Times New Roman">
    <w:charset w:val="00"/>
    <w:family w:val="roman"/>
    <w:pitch w:val="default"/>
  </w:font>
  <w:font w:name="等线">
    <w:altName w:val="宋体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altName w:val="方正楷体_GBK"/>
    <w:charset w:val="00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lang w:val="en-US" w:eastAsia="zh-CN"/>
      </w:rPr>
    </w:pPr>
    <w:r>
      <w:rPr>
        <w:lang w:val="en-US" w:eastAsia="zh-CN"/>
      </w:rPr>
      <w:t>.</w:t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9.15pt;mso-wrap-distance-left:9.05pt;mso-wrap-distance-right:0pt;mso-wrap-distance-top:0pt;mso-wrap-distance-bottom:0pt;margin-top:0pt;mso-position-vertical-relative:text;margin-left:371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next w:val="Normal"/>
    <w:qFormat/>
    <w:pPr>
      <w:widowControl w:val="false"/>
      <w:bidi w:val="0"/>
      <w:spacing w:before="240" w:after="60"/>
      <w:jc w:val="center"/>
      <w:outlineLvl w:val="0"/>
    </w:pPr>
    <w:rPr>
      <w:rFonts w:ascii="Cambria;Noto Sans Syriac Eastern" w:hAnsi="Cambria;Noto Sans Syriac Eastern" w:eastAsia="宋体" w:cs="Times New Roman"/>
      <w:b/>
      <w:bCs/>
      <w:color w:val="auto"/>
      <w:kern w:val="2"/>
      <w:sz w:val="32"/>
      <w:szCs w:val="32"/>
      <w:lang w:val="en-US" w:eastAsia="zh-CN" w:bidi="ar-SA"/>
    </w:rPr>
  </w:style>
  <w:style w:type="paragraph" w:styleId="TextBody">
    <w:name w:val="Body Text"/>
    <w:next w:val="Heading"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qFormat/>
    <w:pPr>
      <w:widowControl w:val="false"/>
      <w:suppressAutoHyphens w:val="true"/>
      <w:bidi w:val="0"/>
      <w:spacing w:lineRule="exact" w:line="600"/>
      <w:ind w:firstLine="420"/>
      <w:jc w:val="both"/>
    </w:pPr>
    <w:rPr>
      <w:rFonts w:ascii="Times New Roman" w:hAnsi="Times New Roman" w:eastAsia="宋体" w:cs="Times New Roman"/>
      <w:color w:val="000000"/>
      <w:kern w:val="2"/>
      <w:sz w:val="21"/>
      <w:szCs w:val="21"/>
      <w:lang w:val="en-US" w:eastAsia="zh-CN" w:bidi="ar-SA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pPr>
      <w:widowControl w:val="false"/>
      <w:bidi w:val="0"/>
      <w:spacing w:lineRule="exact" w:line="600"/>
      <w:ind w:firstLine="640"/>
      <w:jc w:val="both"/>
    </w:pPr>
    <w:rPr>
      <w:rFonts w:ascii="Times New Roman" w:hAnsi="Times New Roman" w:eastAsia="宋体" w:cs="Times New Roman"/>
      <w:color w:val="000000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等线;宋体" w:hAnsi="等线;宋体" w:eastAsia="等线;宋体" w:cs="Times New Roman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pPr>
      <w:widowControl w:val="false"/>
      <w:pBdr/>
      <w:tabs>
        <w:tab w:val="clear" w:pos="420"/>
        <w:tab w:val="center" w:pos="4153" w:leader="none"/>
        <w:tab w:val="right" w:pos="8306" w:leader="none"/>
      </w:tabs>
      <w:bidi w:val="0"/>
      <w:snapToGrid w:val="false"/>
      <w:spacing w:lineRule="auto" w:line="240"/>
      <w:jc w:val="both"/>
    </w:pPr>
    <w:rPr>
      <w:rFonts w:ascii="Times New Roman" w:hAnsi="Times New Roman" w:eastAsia="宋体" w:cs="Times New Roman"/>
      <w:color w:val="auto"/>
      <w:kern w:val="2"/>
      <w:sz w:val="18"/>
      <w:szCs w:val="22"/>
      <w:lang w:val="en-US" w:eastAsia="zh-CN" w:bidi="ar-SA"/>
    </w:rPr>
  </w:style>
  <w:style w:type="paragraph" w:styleId="Style16">
    <w:name w:val="正文首行缩进"/>
    <w:qFormat/>
    <w:pPr>
      <w:widowControl w:val="false"/>
      <w:bidi w:val="0"/>
      <w:ind w:firstLine="42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9:59:00Z</dcterms:created>
  <dc:creator>gxxc</dc:creator>
  <dc:description/>
  <dc:language>en-US</dc:language>
  <cp:lastModifiedBy>gxxc</cp:lastModifiedBy>
  <cp:lastPrinted>2025-11-04T03:35:00Z</cp:lastPrinted>
  <dcterms:modified xsi:type="dcterms:W3CDTF">2025-12-04T10:26:14Z</dcterms:modified>
  <cp:revision>1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9F3AF7771847218A742D74EA06E225_12</vt:lpwstr>
  </property>
  <property fmtid="{D5CDD505-2E9C-101B-9397-08002B2CF9AE}" pid="3" name="KSOProductBuildVer">
    <vt:lpwstr>2052-11.8.2.12313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c2MTg2NjA4MiwiY29ycElkIjoiIiwiaXNzIjoiRVhPQSIsIm5hbWUiOiLnjovogaoiLCJleHAiOjIwNzcyMjk2ODIsImlhdCI6MTc2MTg2OTA4MiwidXNlcklkIjoyMjkyNywianRpIjoib2EiLCJhY2NvdW50Ijoid2FuZ2MifQ.JwsFtyQeZnH3iB3ExsLm6iZX3a4k7gHzfQkIvXO6j9Y</vt:lpwstr>
  </property>
</Properties>
</file>