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Footnot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绿色低碳转型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范围和标准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false"/>
        <w:autoSpaceDE w:val="fals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工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节能降碳技术改造项目。重点支持年综合能源消费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（含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）以上标准煤的重点耗能企业实施的技术工艺水平高、示范作用强、节能降碳效果明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" w:eastAsia="zh-CN"/>
        </w:rPr>
        <w:t>项目实施后每年可实现节能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标准煤以上，或实现二氧化碳减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6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以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的节能降碳技术改造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项目按节能量不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元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吨标准煤的标准予以资金补助，单个项目最高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8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资源和固废综合利用项目。工业资源综合利用项目重点支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废钢铁、废有色金属、废塑料、废纸、废旧轮胎、新能源汽车废旧动力蓄电池综合利用等再生资源高效利用的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32"/>
          <w:szCs w:val="24"/>
          <w:shd w:fill="auto" w:val="clear"/>
          <w:lang w:eastAsia="zh-CN"/>
        </w:rPr>
        <w:t>项目以产值效应为核心考量，给予单个项目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sz w:val="32"/>
          <w:szCs w:val="24"/>
          <w:shd w:fill="auto" w:val="clear"/>
          <w:lang w:eastAsia="zh-CN"/>
        </w:rPr>
        <w:t>100—4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32"/>
          <w:szCs w:val="24"/>
          <w:shd w:fill="auto" w:val="clear"/>
          <w:lang w:eastAsia="zh-CN"/>
        </w:rPr>
        <w:t>万元补助资金补助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固废综合利用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重点支持赤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尾矿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冶炼渣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石材加工废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工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副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石膏等工业固体废物综合利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的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扶持资金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为基数，并依据投资额度、固废类型及资源综合利用能力等指标进行分档评估核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工业用能设备更新改造项目。重点支持采用二级及以上能效等级的锅炉、电机、变压器、空压机、通风机等工业用能设备。项目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按新购设备功率、容量或投资金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给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补助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条件及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符合国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自治区</w:t>
      </w:r>
      <w:r>
        <w:rPr>
          <w:rFonts w:ascii="仿宋_GB2312" w:hAnsi="仿宋_GB2312" w:cs="仿宋_GB2312" w:eastAsia="仿宋_GB2312"/>
          <w:sz w:val="32"/>
          <w:szCs w:val="32"/>
        </w:rPr>
        <w:t>法律法规、产业政策的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定</w:t>
      </w:r>
      <w:r>
        <w:rPr>
          <w:rFonts w:ascii="仿宋_GB2312" w:hAnsi="仿宋_GB2312" w:cs="仿宋_GB2312" w:eastAsia="仿宋_GB2312"/>
          <w:sz w:val="32"/>
          <w:szCs w:val="32"/>
        </w:rPr>
        <w:t>，符合能耗、环保、质量、安全、技术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核心生产工艺、技术装备先进成熟可靠，处于国内领先水平，经济社会环境效益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节能降碳技术改造项目。总投资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节能量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吨标准煤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或实现二氧化碳减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6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以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项目申报范围为在建或拟建，并且原则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可以完工的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业资源和固废综合利用项目。工业资源综合利用项目为近五年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、改建或扩建项目，已建成并正常生产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投资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申报上一年度产值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产能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新能源汽车废旧动力蓄电池综合利用项目产能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MWh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废旧物质与原料共用的再生资源加工项目，使用废旧物质部分必须能够单独核算，如再生铝企业使用废铝部分能够单独核算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业固废综合利用项目为在建或拟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且原则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可以完工的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总投资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综合利用能力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工业用能设备更新改造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采用能效等级为二级及以上的锅炉、电机、变压器、空压机、通风机等工业用能设备进行设备更新改造的项目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申报范围应为正在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实施或计划实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并且原则上年内可以完工的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二）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色低碳转型项目申报表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色低碳转型项目申报书（参照附件编制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提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条件中所涉及的相关证书、资质、称号等证明文件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val="en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一）各市工业和信息化局项目申报咨询电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宁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1-5530451   </w:t>
      </w:r>
      <w:r>
        <w:rPr>
          <w:rFonts w:ascii="仿宋_GB2312" w:hAnsi="仿宋_GB2312" w:cs="仿宋_GB2312" w:eastAsia="仿宋_GB2312"/>
          <w:sz w:val="32"/>
          <w:szCs w:val="32"/>
        </w:rPr>
        <w:t>柳州市：</w:t>
      </w:r>
      <w:r>
        <w:rPr>
          <w:rFonts w:eastAsia="仿宋_GB2312" w:cs="仿宋_GB2312" w:ascii="仿宋_GB2312" w:hAnsi="仿宋_GB2312"/>
          <w:sz w:val="32"/>
          <w:szCs w:val="32"/>
        </w:rPr>
        <w:t>0772-282780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桂林市：</w:t>
      </w:r>
      <w:r>
        <w:rPr>
          <w:rFonts w:eastAsia="仿宋_GB2312" w:cs="仿宋_GB2312" w:ascii="仿宋_GB2312" w:hAnsi="仿宋_GB2312"/>
          <w:sz w:val="32"/>
          <w:szCs w:val="32"/>
        </w:rPr>
        <w:t>0773-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823487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梧州市：</w:t>
      </w:r>
      <w:r>
        <w:rPr>
          <w:rFonts w:eastAsia="仿宋_GB2312" w:cs="仿宋_GB2312" w:ascii="仿宋_GB2312" w:hAnsi="仿宋_GB2312"/>
          <w:sz w:val="32"/>
          <w:szCs w:val="32"/>
        </w:rPr>
        <w:t>0774-381568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海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9-2027440   </w:t>
      </w:r>
      <w:r>
        <w:rPr>
          <w:rFonts w:ascii="仿宋_GB2312" w:hAnsi="仿宋_GB2312" w:cs="仿宋_GB2312" w:eastAsia="仿宋_GB2312"/>
          <w:sz w:val="32"/>
          <w:szCs w:val="32"/>
        </w:rPr>
        <w:t>防城港市：</w:t>
      </w:r>
      <w:r>
        <w:rPr>
          <w:rFonts w:eastAsia="仿宋_GB2312" w:cs="仿宋_GB2312" w:ascii="仿宋_GB2312" w:hAnsi="仿宋_GB2312"/>
          <w:sz w:val="32"/>
          <w:szCs w:val="32"/>
        </w:rPr>
        <w:t>0770-281855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钦州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7-3688613   </w:t>
      </w:r>
      <w:r>
        <w:rPr>
          <w:rFonts w:ascii="仿宋_GB2312" w:hAnsi="仿宋_GB2312" w:cs="仿宋_GB2312" w:eastAsia="仿宋_GB2312"/>
          <w:sz w:val="32"/>
          <w:szCs w:val="32"/>
        </w:rPr>
        <w:t>贵港市：</w:t>
      </w:r>
      <w:r>
        <w:rPr>
          <w:rFonts w:eastAsia="仿宋_GB2312" w:cs="仿宋_GB2312" w:ascii="仿宋_GB2312" w:hAnsi="仿宋_GB2312"/>
          <w:sz w:val="32"/>
          <w:szCs w:val="32"/>
        </w:rPr>
        <w:t>0775-456395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玉林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5-2827456   </w:t>
      </w:r>
      <w:r>
        <w:rPr>
          <w:rFonts w:ascii="仿宋_GB2312" w:hAnsi="仿宋_GB2312" w:cs="仿宋_GB2312" w:eastAsia="仿宋_GB2312"/>
          <w:sz w:val="32"/>
          <w:szCs w:val="32"/>
        </w:rPr>
        <w:t>百色市：</w:t>
      </w:r>
      <w:r>
        <w:rPr>
          <w:rFonts w:eastAsia="仿宋_GB2312" w:cs="仿宋_GB2312" w:ascii="仿宋_GB2312" w:hAnsi="仿宋_GB2312"/>
          <w:sz w:val="32"/>
          <w:szCs w:val="32"/>
        </w:rPr>
        <w:t>0776-26200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贺州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4-5290111   </w:t>
      </w:r>
      <w:r>
        <w:rPr>
          <w:rFonts w:ascii="仿宋_GB2312" w:hAnsi="仿宋_GB2312" w:cs="仿宋_GB2312" w:eastAsia="仿宋_GB2312"/>
          <w:sz w:val="32"/>
          <w:szCs w:val="32"/>
        </w:rPr>
        <w:t>河池市：</w:t>
      </w:r>
      <w:r>
        <w:rPr>
          <w:rFonts w:eastAsia="仿宋_GB2312" w:cs="仿宋_GB2312" w:ascii="仿宋_GB2312" w:hAnsi="仿宋_GB2312"/>
          <w:sz w:val="32"/>
          <w:szCs w:val="32"/>
        </w:rPr>
        <w:t>0778-358952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来宾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2-4299776   </w:t>
      </w:r>
      <w:r>
        <w:rPr>
          <w:rFonts w:ascii="仿宋_GB2312" w:hAnsi="仿宋_GB2312" w:cs="仿宋_GB2312" w:eastAsia="仿宋_GB2312"/>
          <w:sz w:val="32"/>
          <w:szCs w:val="32"/>
        </w:rPr>
        <w:t>崇左市：</w:t>
      </w:r>
      <w:r>
        <w:rPr>
          <w:rFonts w:eastAsia="仿宋_GB2312" w:cs="仿宋_GB2312" w:ascii="仿宋_GB2312" w:hAnsi="仿宋_GB2312"/>
          <w:sz w:val="32"/>
          <w:szCs w:val="32"/>
        </w:rPr>
        <w:t>0771-596112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二）自治区工业和信息化厅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节能与综合利用处</w:t>
      </w:r>
      <w:r>
        <w:rPr>
          <w:rFonts w:ascii="楷体;方正楷体_GBK" w:hAnsi="楷体;方正楷体_GBK" w:cs="楷体;方正楷体_GBK" w:eastAsia="楷体;方正楷体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77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809503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xmb888@vip.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2558" w:hanging="19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-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治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统筹支持工业振兴专项资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节能降碳技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改造项目）申报表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治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统筹支持工业振兴专项资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资源和固废综合利用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申报表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3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治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统筹支持工业振兴专项资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工业用能设备更新改造项目）申报表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4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自治区统筹支持工业振兴专项资金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节能降碳技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改造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申报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编制提纲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5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自治区统筹支持工业振兴专项资金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工业资源和固废综合利用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申报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编制提纲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6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自治区统筹支持工业振兴专项资金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工业用能设备更新改造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申报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编制提纲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9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55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;Times New Roman" w:hAnsi="Arial;Times New Roman" w:eastAsia="华文中宋" w:cs="Arial;Times New Roman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qFormat/>
    <w:pPr>
      <w:widowControl w:val="false"/>
      <w:bidi w:val="0"/>
      <w:spacing w:before="100" w:after="100"/>
    </w:pPr>
    <w:rPr>
      <w:rFonts w:ascii="Calibri;DejaVu Sans" w:hAnsi="Calibri;DejaVu Sans" w:eastAsia="宋体" w:cs="Times New Roman"/>
      <w:color w:val="auto"/>
      <w:sz w:val="24"/>
      <w:szCs w:val="24"/>
      <w:lang w:val="en-US" w:eastAsia="zh-CN" w:bidi="ar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0:35:00Z</dcterms:created>
  <dc:creator>gxxc</dc:creator>
  <dc:description/>
  <dc:language>en-US</dc:language>
  <cp:lastModifiedBy>gxxc</cp:lastModifiedBy>
  <cp:lastPrinted>2025-11-01T18:09:00Z</cp:lastPrinted>
  <dcterms:modified xsi:type="dcterms:W3CDTF">2025-12-04T10:27:41Z</dcterms:modified>
  <cp:revision>1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956B94FE8426A8FF32DC2768F24F9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2MTg3NzUxMiwiY29ycElkIjoiIiwiaXNzIjoiRVhPQSIsIm5hbWUiOiLpu4TkuJzkuq4iLCJleHAiOjIwNzcyNDExMTIsImlhdCI6MTc2MTg4MDUxMiwidXNlcklkIjoyNjMwMSwianRpIjoib2EiLCJhY2NvdW50IjoiaHVhbmdkbCJ9.m6FesIBeB9zPqWOVWMsaY8hU57K9R86bi27Q8r10mAo</vt:lpwstr>
  </property>
</Properties>
</file>