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软件和信息技术服务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软件开发和应用项目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支持符合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国家、自治区软件和信息技术服务业发展导向，技术含量较高，创新性较强的软件开发和应用项目。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人工智能软件开发项目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按照不超过项目总投资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的比例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给予最高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的补助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；其他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项目按照不超过项目总投资额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的比例，给予最高不超过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的补助。具体支持方向如下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软件。重点支持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计算机视觉、智能语音处理、虚拟现实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增强现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人工智能软件开发，支持大模型驱动的智能平台、行业模型、行业智能体等开发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基础软件。操作系统、数据库、中间件、支撑软件等基础软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工业软件。专用于工业领域，服务于产品研发设计、业务管理、生产控制等业务环节的软件产品与应用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应用软件。支持大数据、云计算、物联网、区块链等研发应用和产业化项目，鼓励数据要素应用，推动深度学习框架和工具、大模型、数字孪生等技术攻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嵌入式软件。面向数控机床、智能机器人、新能源和智能网联汽车、通信设备等装备需求研发的嵌入式软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信息安全。信息安全软件、云计算安全产品、安全云服务、密码算法、网络安全、工控安全等信息安全项目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信息技术服务。集成电路设计、电子商务、数据服务等信息技术服务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赋能软件和信息技术服务业发展。支持企业通过算力构建、大模型部署、数据治理等方式提升软件设计、研发、测试、运维的智能化水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首版次软件产品奖励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支持关键技术有重大创新与应用，功能、性能先进，产品质量可满足行业需求，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拥有</w:t>
      </w:r>
      <w:r>
        <w:rPr>
          <w:rFonts w:ascii="仿宋_GB2312" w:hAnsi="仿宋_GB2312" w:cs="仿宋_GB2312" w:eastAsia="仿宋_GB2312"/>
          <w:sz w:val="32"/>
          <w:szCs w:val="32"/>
        </w:rPr>
        <w:t>自主知识产权，首次发布处于市场推广初期的软件产品（不包括研制单位开发仅限于自用的软件和用户定制的非通用软件）。自治区本级财政采用后补贴方式，按照不超过首版次软件产品销售累计金额（时间段为自软件著作权登记证书颁发之日起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月内）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的比例，给予最高不超过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的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软件开发和应用项目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单位必须为具有独立的法人资格的软件和信息技术服务业企业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已按照国家统计局、工业和信息化部《软件和信息技术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sz w:val="32"/>
          <w:szCs w:val="32"/>
        </w:rPr>
        <w:t>统计调查制度》要求，注册登录工业和信息化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产业</w:t>
      </w:r>
      <w:r>
        <w:rPr>
          <w:rFonts w:ascii="仿宋_GB2312" w:hAnsi="仿宋_GB2312" w:cs="仿宋_GB2312" w:eastAsia="仿宋_GB2312"/>
          <w:sz w:val="32"/>
          <w:szCs w:val="32"/>
        </w:rPr>
        <w:t>运行监测系统并按时填报数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登录网址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eastAsia="zh-CN"/>
          </w:rPr>
          <w:t>https://xxcyqiye.miit.gov.cn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在广西投资项目在线审批监管平台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https://zxsp.fgw.gxzf.gov.cn/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完成备案，已实质性实施，项目实施进度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及以上，项目实施周期原则上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及以上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应用基础较好，技术先进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具有自主知识产权，方案切实可行，</w:t>
      </w:r>
      <w:r>
        <w:rPr>
          <w:rFonts w:ascii="仿宋_GB2312" w:hAnsi="仿宋_GB2312" w:cs="仿宋_GB2312" w:eastAsia="仿宋_GB2312"/>
          <w:sz w:val="32"/>
          <w:szCs w:val="32"/>
        </w:rPr>
        <w:t>具有示范性、创新性。有明确、量化的经济效益、社会效益，绩效目标应可考核、可量化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单位已获自治区工业和信息化发展专项资金、工业振兴资金扶持项目原则上应完成竣工验收。同一项目已通过其他渠道获得自治区级资金支持的，不再予以补助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首版次软件产品奖励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单位必须为具有独立的法人资格的软件和信息技术服务业企业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已按照国家统计局、工业和信息化部《软件和信息技术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sz w:val="32"/>
          <w:szCs w:val="32"/>
        </w:rPr>
        <w:t>统计调查制度》要求，注册登录工业和信息化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产业</w:t>
      </w:r>
      <w:r>
        <w:rPr>
          <w:rFonts w:ascii="仿宋_GB2312" w:hAnsi="仿宋_GB2312" w:cs="仿宋_GB2312" w:eastAsia="仿宋_GB2312"/>
          <w:sz w:val="32"/>
          <w:szCs w:val="32"/>
        </w:rPr>
        <w:t>运行监测系统并按时填报数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登录网址：</w:t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eastAsia="zh-CN"/>
          </w:rPr>
          <w:t>https://xxcyqiye.miit.gov.cn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具备自主知识产权，拥有软件著作权，著作权取得方式需为原始取得（如果属于共有，申请单位需为第一权利人，且需提供共有权利人同意申请的证明）。申报首版次软件产品时间距产品取得其软件著作权（以软件著作权登记证书颁发日期为准）的时间原则上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软件著作权登记证书登记的软件产品主版本号为</w:t>
      </w:r>
      <w:r>
        <w:rPr>
          <w:rFonts w:eastAsia="仿宋_GB2312" w:cs="仿宋_GB2312" w:ascii="仿宋_GB2312" w:hAnsi="仿宋_GB2312"/>
          <w:sz w:val="32"/>
          <w:szCs w:val="32"/>
        </w:rPr>
        <w:t>1.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的研发投入（时间段为开发立项至软件著作权登记证书颁发之日）不低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（含），且累计销售收入（时间段为自软件著作权登记证书颁发之日起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月内）不低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（含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技术水平先进，运行稳定可靠，符合下列条件的一项或以上：通过中国国家认证认可监督管理委员会的认定；通过中国合格评定国家认可委员会认可的检验检测机构的检测；通过自治区级及以上具备资质的检验机构检测。属于国家有特殊行业管理要求的产品，需具有相关行业主管部门批准颁发的产品生产许可证明；属于国家实施强制性产品认证的产品，需通过强制性产品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未获得其他财政资金项目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软件开发和应用项目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件开发和应用项目</w:t>
      </w:r>
      <w:r>
        <w:rPr>
          <w:rFonts w:ascii="仿宋_GB2312" w:hAnsi="仿宋_GB2312" w:cs="仿宋_GB2312" w:eastAsia="仿宋_GB2312"/>
          <w:sz w:val="32"/>
          <w:szCs w:val="32"/>
        </w:rPr>
        <w:t>）申报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软件开发和应用项目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2</w:t>
      </w:r>
      <w:r>
        <w:rPr>
          <w:rFonts w:ascii="仿宋_GB2312" w:hAnsi="仿宋_GB2312" w:cs="仿宋_GB2312" w:eastAsia="仿宋_GB2312"/>
          <w:sz w:val="32"/>
          <w:szCs w:val="32"/>
        </w:rPr>
        <w:t>）：申报函、项目申报声明、申报单位基本情况表、项目单位曾获得自治区工业和信息化厅专项资金支持情况表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—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）、项目绩效目标申报表、项目实施说明书、证明材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单位法定代表人身份证及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备案证明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纳税证明（以税务部门出具税收证明或纳税申报表为准），新办企业未发生纳税的不需要提供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财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</w:t>
      </w:r>
      <w:r>
        <w:rPr>
          <w:rFonts w:ascii="仿宋_GB2312" w:hAnsi="仿宋_GB2312" w:cs="仿宋_GB2312" w:eastAsia="仿宋_GB2312"/>
          <w:sz w:val="32"/>
          <w:szCs w:val="32"/>
        </w:rPr>
        <w:t>报告（附会计师事务所营业执照复印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 w:eastAsia="仿宋_GB2312"/>
          <w:sz w:val="32"/>
          <w:szCs w:val="32"/>
        </w:rPr>
        <w:t>）以及申报前一个月份的会计报表（包括资产负债表、利润表、现金流量表），会计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项目技术情况的有关证明材料，如技术报告、监测报告、软件著作权登记证书、专利证书、用户使用报告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申报单位在信用中国</w:t>
      </w:r>
      <w:r>
        <w:rPr>
          <w:rFonts w:ascii="仿宋_GB2312" w:hAnsi="仿宋_GB2312" w:cs="仿宋_GB2312" w:eastAsia="仿宋_GB2312"/>
          <w:spacing w:val="-34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34"/>
          <w:sz w:val="32"/>
          <w:szCs w:val="32"/>
        </w:rPr>
        <w:t>https://www.creditchina.gov.cn/</w:t>
      </w:r>
      <w:r>
        <w:rPr>
          <w:rFonts w:ascii="仿宋_GB2312" w:hAnsi="仿宋_GB2312" w:cs="仿宋_GB2312" w:eastAsia="仿宋_GB2312"/>
          <w:spacing w:val="-34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法人和非法人组织公共信用信息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其他需提供的资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首版次软件产品奖励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申报表（附件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：声明函、申报单位基本情况、申报首版次软件产品的基本情况、产品市场分析、产品用户使用典型案例介绍、证明材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产品的软件著作权证书、发明专利等知识产权证明材料复印件，涉及多个单位的，还需提交加盖各单位公章的共有权利人同意申请证明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申报单位法定代表人身份证及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财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计</w:t>
      </w:r>
      <w:r>
        <w:rPr>
          <w:rFonts w:ascii="仿宋_GB2312" w:hAnsi="仿宋_GB2312" w:cs="仿宋_GB2312" w:eastAsia="仿宋_GB2312"/>
          <w:sz w:val="32"/>
          <w:szCs w:val="32"/>
        </w:rPr>
        <w:t>报告（附会计师事务所营业执照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，下同</w:t>
      </w:r>
      <w:r>
        <w:rPr>
          <w:rFonts w:ascii="仿宋_GB2312" w:hAnsi="仿宋_GB2312" w:cs="仿宋_GB2312" w:eastAsia="仿宋_GB2312"/>
          <w:sz w:val="32"/>
          <w:szCs w:val="32"/>
        </w:rPr>
        <w:t>）以及申报前一个月份的会计报表（包括资产负债表、利润表、现金流量表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产品的销售合同、销售发票和银行流水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申报产品的研发投入证明材料（披露产品研发投入相关数据的专项审计报告等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提供一项或以上检测证明材料：通过中国国家认证认可监督管理委员会认定；通过中国合格评定国家认可委员会认可的检验检测机构检测；通过自治区级及以上具备资质的检验机构检测。属于国家有特殊行业管理要求的产品，需具有相关行业主管部门批准颁发的产品生产许可证明；属于国家实施强制性产品认证的产品，需通过强制性产品认证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申报产品的界面截图材料、用户评价及应用证明材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企业资质、荣誉、信用证明等申报企业认为有必要提交的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1-553048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柳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2-28314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桂林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3-5625598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梧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4-38156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海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9-203404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防城港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0-28160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钦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7-368860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贵港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5-45634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玉林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5-2820670   </w:t>
      </w:r>
      <w:r>
        <w:rPr>
          <w:rFonts w:ascii="仿宋_GB2312" w:hAnsi="仿宋_GB2312" w:cs="仿宋_GB2312" w:eastAsia="仿宋_GB2312"/>
          <w:sz w:val="32"/>
          <w:szCs w:val="32"/>
        </w:rPr>
        <w:t>百色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6-26209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贺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4-529018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河池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8-35895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来宾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2-429977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崇左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1-5961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自治区工业和信息化厅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信息技术发展处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9526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mb888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</w:t>
      </w:r>
      <w:r>
        <w:rPr>
          <w:rFonts w:eastAsia="仿宋_GB2312" w:cs="仿宋_GB2312" w:ascii="仿宋_GB2312" w:hAnsi="仿宋_GB2312"/>
          <w:sz w:val="32"/>
          <w:szCs w:val="32"/>
        </w:rPr>
        <w:t>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件开发和应用项目</w:t>
      </w:r>
      <w:r>
        <w:rPr>
          <w:rFonts w:ascii="仿宋_GB2312" w:hAnsi="仿宋_GB2312" w:cs="仿宋_GB2312" w:eastAsia="仿宋_GB2312"/>
          <w:sz w:val="32"/>
          <w:szCs w:val="32"/>
        </w:rPr>
        <w:t>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2.</w:t>
      </w:r>
      <w:r>
        <w:rPr>
          <w:rFonts w:ascii="仿宋_GB2312" w:hAnsi="仿宋_GB2312" w:cs="仿宋_GB2312" w:eastAsia="仿宋_GB2312"/>
          <w:sz w:val="32"/>
          <w:szCs w:val="32"/>
        </w:rPr>
        <w:t>项目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样式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件开发和应用项目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3.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4.</w:t>
      </w:r>
      <w:r>
        <w:rPr>
          <w:rFonts w:ascii="仿宋_GB2312" w:hAnsi="仿宋_GB2312" w:cs="仿宋_GB2312" w:eastAsia="仿宋_GB2312"/>
          <w:sz w:val="32"/>
          <w:szCs w:val="32"/>
        </w:rPr>
        <w:t>项目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样式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5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18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xcyqiye.miit.gov.cn/" TargetMode="External"/><Relationship Id="rId3" Type="http://schemas.openxmlformats.org/officeDocument/2006/relationships/hyperlink" Target="https://xxcyqiye.miit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8:31:00Z</dcterms:created>
  <dc:creator>gxxc</dc:creator>
  <dc:description/>
  <dc:language>en-US</dc:language>
  <cp:lastModifiedBy>gxxc</cp:lastModifiedBy>
  <dcterms:modified xsi:type="dcterms:W3CDTF">2025-12-04T10:26:41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0D5CB8A12E03B61F13069CA4FDE82</vt:lpwstr>
  </property>
  <property fmtid="{D5CDD505-2E9C-101B-9397-08002B2CF9AE}" pid="3" name="KSOProductBuildVer">
    <vt:lpwstr>2052-11.8.2.12313</vt:lpwstr>
  </property>
  <property fmtid="{D5CDD505-2E9C-101B-9397-08002B2CF9AE}" pid="4" name="慧眼令牌">
    <vt:lpwstr>eyJraWQiOiJvYSIsInR5cCI6IkpXVCIsImFsZyI6IkhTMjU2In0.eyJzdWIiOiJPQS1MT0dJTiIsIm5iZiI6MTc2MTg3MTc0NSwiY29ycElkIjoiIiwiaXNzIjoiRVhPQSIsIm5hbWUiOiLokovliZHms4kiLCJleHAiOjIwNzcyMzUzNDUsImlhdCI6MTc2MTg3NDc0NSwidXNlcklkIjoyMDQ5MywianRpIjoib2EiLCJhY2NvdW50IjoiamlhbmdqcSJ9.trTJoeiDk06eFFNrkVo4On6afGXheRqkfA-FUIfZvT4</vt:lpwstr>
  </property>
</Properties>
</file>